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65"/>
        <w:gridCol w:w="6065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сентября 2015г. 14 - 17 ч. Тренинг «Работа со сложными клиентам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ощина Татьяна Алексеевна (Томс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оц. Устинова Любовь Викторовна (Владивост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Verdana" w:ascii="Verdana" w:hAnsi="Verdana"/>
                <w:color w:val="75757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57575"/>
                <w:sz w:val="24"/>
                <w:szCs w:val="24"/>
                <w:lang w:eastAsia="ru-RU"/>
              </w:rPr>
              <w:t>формирование и закрепление нужных навыков за счет задания правильного подхода к решению проблемы и повторения правильных моделей поведения.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аудит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визоры и фармацевты, занимающиеся обслуживанием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провед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щина Татьяна Алексеевна (Томск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 психологических типов клиентских групп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щина Татьяна Алексеевна (Томск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757575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сложных случаев как реальных с последующей отработкой правильных навыков действий в таких случаях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Любовь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ивосток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5757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йствием в малых группах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учение сертификат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 сентября 2015 14 - 17 ч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нинг «Как повысить мотивацию опытных сотрудник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. Замощина Татьяна Алексеевна (Томск), доц. Устинова Любовь Викторовна (Владивос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shd w:fill="FFFFFF" w:val="clear"/>
                <w:lang w:eastAsia="ru-RU"/>
              </w:rPr>
              <w:t>закрепление или переосмысление имеющихся знаний, а также отработка умений и навыков, необходимых в вопросах мотивации опытных сотрудников с целью получения и приумножения прибы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аудит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уководители апт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провед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щина Татьяна Алексеевна (Томск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лекция по теории мотиваци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щина Татьяна Алексеевна (Томск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е особенности поведения опытных продажник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щина Татьяна Алексеевна (Томск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трудового потенциала  опытных сотрудников, степени его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нова Любовь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ладивосток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йствием в малых группах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учение сертифик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2:00Z</dcterms:created>
  <dc:creator>Кафедра фармации 4</dc:creator>
  <dc:description/>
  <dc:language>en-US</dc:language>
  <cp:lastModifiedBy>Кафедра фармации 4</cp:lastModifiedBy>
  <dcterms:modified xsi:type="dcterms:W3CDTF">2015-07-15T04:01:00Z</dcterms:modified>
  <cp:revision>2</cp:revision>
  <dc:subject/>
  <dc:title/>
</cp:coreProperties>
</file>