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464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сентября 2015г. 10-14ч.       Научно-практическая конферен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иалог на фоне кризиса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ц. Неволина Елена Викторовна, доц.Устинова Любовь Викторовна (Владивосто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мен опытом и достижениями в применении современных подходов к управлению аптечными организациям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аудитор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одители аптек, провизоры, фармацевты, интер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а Любовь Викторовна (Владивосток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дать или действовать? Антикризисные стратегии и т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ерский Игорь Аркадьевич (Владивосток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ые конструк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олина Елена Викторов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Москва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ональный стандарт фармацевтического специал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а Любовь Викторовна (Владивосток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на тему  «Какой специалист нужен работодателю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а Любовь Викторовна (Владивосток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езолю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олина Елена Викторов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Москва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проблемные вопросы участников фармацевтического рынк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2:00Z</dcterms:created>
  <dc:creator>Кафедра фармации 4</dc:creator>
  <dc:description/>
  <dc:language>en-US</dc:language>
  <cp:lastModifiedBy>Кафедра фармации 4</cp:lastModifiedBy>
  <dcterms:modified xsi:type="dcterms:W3CDTF">2015-07-15T05:13:00Z</dcterms:modified>
  <cp:revision>1</cp:revision>
  <dc:subject/>
  <dc:title/>
</cp:coreProperties>
</file>