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65"/>
        <w:gridCol w:w="6066"/>
      </w:tblGrid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сент.2015г.14-17ч.          Мастер-класс «Рецепты успешных продаж в период кризиса 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ководит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знес-тренер Тельпуховская Нина Михайловна (Москва), доц. Устинова Любовь Викторовна (Владивосток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75757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Verdana" w:ascii="Verdana" w:hAnsi="Verdana"/>
                <w:color w:val="757575"/>
                <w:sz w:val="18"/>
                <w:szCs w:val="18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трансляция уникального тренерского опыта, передача руководителем мастер-класса его участникам «инновационных продуктов», полученных в результате творческой, экспериментальной деятельности тренера, проводящего мастер-клас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евая аудит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реподаватели вуза, руководители аптечных оргаизаций,провизоры и фармацевты, занимающиеся обслуживанием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 провед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пуховская Нина Михайловна(Москва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установки, раскрытие содержания  занят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ом и его отдельных составных частей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пуховская Нина Михайловна(Москва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757575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онная часть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пуховская Нина Михайловна(Москва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тирующа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, где руководите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-класса поясняет т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своей работы, которые, с его точки зрения, наиболее важны и нося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инальный характер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Любовь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ивосток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занятия самими участниками мастер-класса;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учение сертификат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03:00Z</dcterms:created>
  <dc:creator>Кафедра фармации 4</dc:creator>
  <dc:description/>
  <dc:language>en-US</dc:language>
  <cp:lastModifiedBy>Кафедра фармации 4</cp:lastModifiedBy>
  <dcterms:modified xsi:type="dcterms:W3CDTF">2015-07-15T04:27:00Z</dcterms:modified>
  <cp:revision>1</cp:revision>
  <dc:subject/>
  <dc:title/>
</cp:coreProperties>
</file>